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2"/>
          <w:szCs w:val="22"/>
        </w:rPr>
        <w:t>Term 3, Week 1</w:t>
        <w:tab/>
        <w:tab/>
        <w:tab/>
        <w:t>11 January – 15 January 2011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Monday, 11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clas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-expectations and polici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sign textbook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agnostic test (#1-50 ONLY)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Read pages 636-647 in your textbook.  Using the handout, write a personal essay introducing yourself to m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12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rn in homewor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s on The Modern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:  N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13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notes on The Modern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tro to Ezra Pound – “The River Merchant’s Wife:  A Letter”, “The Garden”, “A Few Don’ts by an Imagiste”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Answer Thinking Critically questions for “TRMW” and “TG” on pg. 65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13 August 2011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Quickwrite:  Think of an ordinary, everyday object.  Describe that object using </w:t>
      </w:r>
      <w:r>
        <w:rPr>
          <w:rFonts w:cs="Arial"/>
          <w:sz w:val="22"/>
          <w:szCs w:val="22"/>
          <w:u w:val="single"/>
        </w:rPr>
        <w:t>concrete</w:t>
      </w:r>
      <w:r>
        <w:rPr>
          <w:rFonts w:cs="Arial"/>
          <w:sz w:val="22"/>
          <w:szCs w:val="22"/>
        </w:rPr>
        <w:t xml:space="preserve"> imag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William Carlos Williams – “The Red Wheelbarrow”, “The Great Figure”, “This is Just to Say” – pg. 667 - 66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ite your own “So much depends upon…” and “This is just to say…” poems.  You will present these to the class  Model them after Williams poems (same length, structure, etc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14 August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Marianne Moore/youtube video (“Marianne Moore:  Voices and Visions”) – “Poetry” – pg. 67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Ars Poetica” – pg. 673.  Compare to “Poetry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swer questions 1, 2, 3, 4 on page 67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 3, Week 2</w:t>
        <w:tab/>
        <w:tab/>
        <w:tab/>
        <w:t>19 January – 22 January 2010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18 August 200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:  What is the most difficult part of being you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T.S. Eliot and “The Love Song of J. Alfred Prufrock” – pg. 658-66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s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Finish reading “The Love So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19 August 200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inue “The Love So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swer Thinking Critically questions on pg. 663 -- #1, 2, 3, 6, 11, 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Study for te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20 August 200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ck test revie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 – historical background, Ezra Pound, T.S. Eliot, William Carlos Williams, Marianne Moor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21 August 200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mmar focus:  comma usag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 3, Week 3</w:t>
        <w:tab/>
        <w:tab/>
        <w:tab/>
        <w:t>25 January – 29 January 2010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Monday, 25 Jan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view game for te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26 Jan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ck test revie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 – historical background, Ezra Pound, T.S. Eliot, William Carlos Williams, Marianne Moor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27 Jan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Modern American Fiction, historical backgrou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Ernest Hemingway – A&amp;E Biograp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:  N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28 Jan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Hemingway biography vide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– “Soldier’s Home” – pg. 682 – 691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Finish “Soldier’s Home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29 Jan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tch video of F. Scott Fitzgeral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– “Winter Dreams” – pg. 699- 714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Continue to read “Winter Dreams” up to page _____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Term 3, Week 4</w:t>
        <w:tab/>
        <w:tab/>
        <w:tab/>
        <w:t>1 February – 5 February 2010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Monday, 1 February 2010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ma practi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dividual revisions and peer editing – rough draft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Write or type the final draft of your personal narrative – Due Wednesd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2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Modern American Fiction, historical backgrou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Ernest Hemingway – A&amp;E Biograp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Write or type the final draft of your personal narrative – Due Wednesd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3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Hemingway biography vide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– “Soldier’s Home” – pg. 682 – 691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Finish “Soldier’s Home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4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tch video of F. Scott Fitzgeral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– “Winter Dreams” – pg. 699- 7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Continue to read “Winter Dreams” up to page 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5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/Discuss “Winter Dreams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A Letter to His Daughter” – pg. 7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oup activity – Story map for each section of “Winter Dreams”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Answer questions 2, 3, 5, 10 – pg. 71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 3, Week 5</w:t>
        <w:tab/>
        <w:tab/>
        <w:t>8 February – 12 February 2010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Monday, 8 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inue “Winter Dreams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Read to page 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Tuesday, 9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/Discuss “Winter Dreams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A Letter to His Daughter” – pg. 7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oup activity – Story map for each section of “Winter Dreams”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Answer questions 2, 3, 5, 10 – pg. 71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Wednesday, 10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story maps and displ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William Faulkner – watch A&amp;E biograp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gin “A Rose for Emily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Finish “A Rose for Emily” and bring in a copy of an urban legend that you find interesting.  You can find urban legends on snopes.com, urbanlegendsonline.com, or scambusters.org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Thursday, 11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cuss urban legends.  Read examp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The Feather Pillow” by Horatio Quiroga – pg. 733-735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Review for tes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12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ef test revie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 – historical background, literary notes, Hemingway, Fitzgerald, Faulkner, Quirog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Term 3, Week 6</w:t>
        <w:tab/>
        <w:tab/>
        <w:t>16 February – 19 February 2010</w:t>
        <w:tab/>
        <w:tab/>
        <w:t xml:space="preserve">  </w:t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16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William Faulkner – watch A&amp;E biograp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gin “A Rose for Emily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Finish “A Rose for Emily” and bring in a copy of an urban legend that you find interesting.  You can find urban legends on snopes.com, urbanlegendsonline.com, or scambusters.or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17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cuss urban legends.  Read examp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The Feather Pillow” by Horatio Quiroga – pg. 733-735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Review for tes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18 February 2010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19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Term 3, Week 7</w:t>
        <w:tab/>
        <w:tab/>
        <w:t xml:space="preserve">  22 February – 26 February 2010</w:t>
        <w:tab/>
        <w:tab/>
        <w:t xml:space="preserve">      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Monday, 22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ef test revie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 – historical background, literary notes, Hemingway, Fitzgerald, Faulkner, Quirog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23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:  What is a convenience you would not want to live withou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mmar focus:  comma usag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Mid-century Voices, historical backgrou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John Steinbeck – Watch A&amp;E Biograph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gin “The Leader of the People” – 743 – 757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Finish “The Leader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24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inue/Finish “The Leader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are Grandfather to Western screen hero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mework:    Thinking Critically questions #5, 6, 10 – pg. 756 – 757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25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ckwri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Eudora Welty – “The Worn Path” – pg. 758 – 76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“Is Phoenix Jackson’s Grandson Really Dead?” – pg. 766 – 767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mework:  6, 7, 8, 11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26 February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rn in homewor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Katherine Anne Porter – “The Jilting of Granny Weatherall” – pg. 771 – 777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cuss stream of consciousnes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/discuss “The Jilit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mework:  Finish “The Jilti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rm 3, Week 8</w:t>
        <w:tab/>
        <w:tab/>
        <w:tab/>
        <w:t>1 March – 5 March 2010</w:t>
        <w:tab/>
        <w:tab/>
        <w:t>English 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ing class supplies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Tuesday, 2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our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ading quiz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nish discussion of “The Jilting…”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swer questions 6, 7, 8, 9, 10 – pg. 77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Thursday, 4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our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ocabul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scuss parodies/watch examp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s on stock charact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tro James Thurber – “The Secret Life of Walter Mitty” – pg. 782 – 78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mework:  none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rm 3, Week 9</w:t>
        <w:tab/>
        <w:tab/>
        <w:tab/>
        <w:t>8 March – 12 March 2010</w:t>
        <w:tab/>
        <w:tab/>
        <w:t>English 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ing class supplies!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Monday, 8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our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ickwri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tes on Robert Fr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terary notes—sonnet, allusion, paradox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gin reading Frost’s poems:  “Design”, “Nothing Gold Can Stay”, “Birches”, “Mending Wall”, “The Death of the Hired Man”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mework:  Study for test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Tuesday, 9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our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nish Frost poe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mework:  Study for test – tomorrow!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Wednesday, 10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ick review for test</w:t>
      </w:r>
    </w:p>
    <w:p>
      <w:pPr>
        <w:pStyle w:val="Normal"/>
        <w:rPr/>
      </w:pPr>
      <w:r>
        <w:rPr>
          <w:rFonts w:cs="Arial"/>
          <w:sz w:val="20"/>
          <w:szCs w:val="20"/>
        </w:rPr>
        <w:t>TEST on Mid-Century Voices:  John Steinbeck, Eudora Welty, Katherine Anne Porter, James Thurber, Robert Frost</w:t>
      </w:r>
      <w:r>
        <w:rPr>
          <w:rFonts w:cs="Arial"/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Thursday, 11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VIEW FOR TERM EX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Friday, 12 March 20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 EXAM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gin watching “The Secret Life of Walter Mitty”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the Harlem Renaissance –not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untee Cullen, Langston Hughes, James Weldon Johns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inue HR poet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ntro Zora Neale Hurston – </w:t>
      </w:r>
      <w:r>
        <w:rPr>
          <w:rFonts w:cs="Arial"/>
          <w:i/>
          <w:sz w:val="22"/>
          <w:szCs w:val="22"/>
        </w:rPr>
        <w:t>from</w:t>
      </w:r>
      <w:r>
        <w:rPr>
          <w:rFonts w:cs="Arial"/>
          <w:sz w:val="22"/>
          <w:szCs w:val="22"/>
        </w:rPr>
        <w:t xml:space="preserve"> Dust Tracks on a Road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Finish Dust Track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cabula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ing qui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discussing Dust Tracks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Study for te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ournal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ef test revie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 on Harlem Renaissance notes, poets, Hurst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Monday, 1 March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urna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Southern Gothic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Flannery O’Connor – “The Life You Save May Be Your Own”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Finish “The Life You Save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ournal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“The Life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3 March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mmar focu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mmar foc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5 March 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mmar foc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VIEW FOR TERM EXA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VIEW FOR TERM EXA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REVIEW FOR TERM EXAM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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2:58:00Z</dcterms:created>
  <dc:creator>pcoles</dc:creator>
  <dc:description/>
  <cp:keywords/>
  <dc:language>en-US</dc:language>
  <cp:lastModifiedBy>pcoles</cp:lastModifiedBy>
  <cp:lastPrinted>2010-02-23T13:09:00Z</cp:lastPrinted>
  <dcterms:modified xsi:type="dcterms:W3CDTF">2011-01-16T20:19:00Z</dcterms:modified>
  <cp:revision>11</cp:revision>
  <dc:subject/>
  <dc:title/>
</cp:coreProperties>
</file>